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Usnesení Zastupitelstva obce Albrechtice č.14/2009 ze dne 10.02.200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01/14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>RNDr. Adam Bojko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Ing. arch. Petr Kalina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 xml:space="preserve">Bernadetta Sikorová </w:t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2. ověřovatelé zápisu z 14. zasedání zastupitelstva obce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ve složení</w:t>
        <w:tab/>
        <w:tab/>
        <w:tab/>
        <w:t xml:space="preserve">    :</w:t>
        <w:tab/>
        <w:t>Ing. Marek Chodura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 xml:space="preserve">Monika Palowská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14</w:t>
        <w:tab/>
        <w:t>Program 14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4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práva o činnosti obecního úřadu za rok 2008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práva Ústřední inventarizační komis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Informace o dotačních programech na rok 2009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ajetkoprávní úkony:</w:t>
      </w:r>
    </w:p>
    <w:p>
      <w:pPr>
        <w:pStyle w:val="Normal"/>
        <w:ind w:left="2328" w:firstLine="360"/>
        <w:jc w:val="both"/>
        <w:rPr/>
      </w:pPr>
      <w:r>
        <w:rPr/>
        <w:t xml:space="preserve">a) Prodej části obecního pozemku p.č.2366/1 – smlouva                  </w:t>
      </w:r>
    </w:p>
    <w:p>
      <w:pPr>
        <w:pStyle w:val="Normal"/>
        <w:ind w:left="2328" w:hanging="0"/>
        <w:jc w:val="both"/>
        <w:rPr/>
      </w:pPr>
      <w:r>
        <w:rPr/>
        <w:t xml:space="preserve">          </w:t>
      </w:r>
      <w:r>
        <w:rPr/>
        <w:t>o budoucí kupní smlouvě</w:t>
      </w:r>
    </w:p>
    <w:p>
      <w:pPr>
        <w:pStyle w:val="Normal"/>
        <w:ind w:left="1980" w:firstLine="708"/>
        <w:jc w:val="both"/>
        <w:rPr/>
      </w:pPr>
      <w:r>
        <w:rPr/>
        <w:t xml:space="preserve">b) </w:t>
      </w:r>
      <w:r>
        <w:rPr>
          <w:bCs/>
        </w:rPr>
        <w:t>Dotace na upgrade</w:t>
      </w:r>
    </w:p>
    <w:p>
      <w:pPr>
        <w:pStyle w:val="Normal"/>
        <w:ind w:left="1980" w:firstLine="708"/>
        <w:jc w:val="both"/>
        <w:rPr/>
      </w:pPr>
      <w:r>
        <w:rPr/>
        <w:t xml:space="preserve">c) Cisternová automobilová stříkačka CAS 25 Š 706 RTHP, RZ: </w:t>
      </w:r>
    </w:p>
    <w:p>
      <w:pPr>
        <w:pStyle w:val="Normal"/>
        <w:ind w:left="1980" w:firstLine="708"/>
        <w:jc w:val="both"/>
        <w:rPr/>
      </w:pPr>
      <w:r>
        <w:rPr/>
        <w:t xml:space="preserve">    </w:t>
      </w:r>
      <w:r>
        <w:rPr/>
        <w:t>OVC 73-21, rok výroby 1980 – souhlas k bezplatnému převodu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Volba přísedících okresního soudu pro volební období 2009 - 2013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Kontrola  usnesení Zastupitelstva obce Albrechtice ke dni 10.2.2009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Usnesení Rady obce Albrechtice v období od 17.12.2008 do 10.02.2009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Různé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iskuz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14</w:t>
        <w:tab/>
        <w:t>Zpráva o činnosti obecního úřadu za rok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právu o činnosti obecního úřadu za rok 2008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14</w:t>
        <w:tab/>
        <w:t>Zpráva Ústřední inventarizační komi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rozhodlo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právu k provedeným inventurám majetku Obce Albrechtice ke dni 31.12.200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/14</w:t>
        <w:tab/>
        <w:t>Informace o dotačních programech na rok 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Informaci o dotačních programech na rok 2009“ dle písemné přílohy č.1 a č.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6/14</w:t>
        <w:tab/>
        <w:t>Majetkoprávní úko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a)   Prodej části obecního pozemku p.č.2366/1 – smlouva o budoucí kupní smlouvě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Zastupitelstvo obce Albrechtice rozhodlo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 xml:space="preserve">schvál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>uzavření Smlouvy o budoucí kupní smlouvě na část pozemku p.č. 2366/1       v k.ú. Albrechtice u Českého Těšína (pro výstavbu 6 řadových garáží – dle zastavovací studie) se Stanislavem a Jarmilou Škrabákovými, bytem Albrechtice, ulice Bažantnice      č.p. 453 (plocha pro 2 garáže), s Marianem Škrabákem, bytem Albrechtice, ulice Bažantnice č.p.456 (plocha pro dvě garáže) a s Petrem               a Žanetou Galambošovými, bytem Albrechtice, ulice Bažantnice č.p. 453 (plocha pro 2 garáže) ve znění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u w:val="single"/>
        </w:rPr>
        <w:t xml:space="preserve">b)   </w:t>
      </w:r>
      <w:r>
        <w:rPr>
          <w:bCs/>
          <w:u w:val="single"/>
        </w:rPr>
        <w:t>Dotace na upgrade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firstLine="360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válit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podání žádosti o dotaci z dotačního programu „Integrovaný operační program – E-Goverment v obcích – Czech Point“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uhlasit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s podmínkami dotace, tj. s finanční spoluúčastí ve výši 15% požadované dotace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c) Cisternová automobilová stříkačka CAS 25 Š 706 RTHP, RZ: OVC 73-21, rok výroby 1980 – souhlas k bezplatnému převodu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 xml:space="preserve">Zastupitelstvo obce Albrechtice rozhodlo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 xml:space="preserve">souhlas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08" w:hanging="0"/>
        <w:jc w:val="both"/>
        <w:rPr/>
      </w:pPr>
      <w:r>
        <w:rPr/>
        <w:t>s bezúplatným převodem Cisternové automobilové stříkačky CAS 25 Š 706 RTHP, RZ: OVC 73-21, rok výroby 198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14</w:t>
        <w:tab/>
        <w:t>Volba přísedících okresního soudu pro volební období 2009 – 20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rozhodlo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olit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 funkce přísedících Okresního soudu Karviná níže uvedené kandidá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odurová Věra, rok narození 1958, bytem – Hlavní 313, Albrech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korová Bernadetta, rok narození 1942, bytem – Bělehradská 620, Albrech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szková Hedvika, rok narození 1936, bytem – Hornická 492/8, Albrech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yrlíková Marcela, rok narození 1972, bytem – Loucká 779, Albrech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odurová Iveta, rok narození 1974, bytem – Hornická 805,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/14</w:t>
        <w:tab/>
        <w:t>Kontrola  usnesení Zastupitelstva obce Albrechtice ke dni 10.2.200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10.02.20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9/14</w:t>
        <w:tab/>
        <w:t>Usnesení Rady obce Albrechtice v období od 17.12.2008 do 10.02.200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snesení Rady obce Albrechtice za období 17.12.2008 – 10.02.200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ng.Vladislav Šipula, starosta </w:t>
        <w:tab/>
        <w:tab/>
        <w:tab/>
        <w:t xml:space="preserve">        Juraj Legindi, místostarosta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Zero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33:00Z</dcterms:created>
  <dc:creator>PC</dc:creator>
  <dc:description/>
  <dc:language>en-US</dc:language>
  <cp:lastModifiedBy>PC</cp:lastModifiedBy>
  <dcterms:modified xsi:type="dcterms:W3CDTF">2009-11-19T11:33:00Z</dcterms:modified>
  <cp:revision>2</cp:revision>
  <dc:subject/>
  <dc:title>Návrh na usnesení </dc:title>
</cp:coreProperties>
</file>